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</w:rPr>
        <w:t>Tema 42 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E Paulo Eduardo de Souza Firmo – Extensão Capão Bonito II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Sidrolândia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Aline Moraes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A Inclusão Digital se refere ao melhoramento das condições de vida da sociedade com o auxílio do uso das tecnologias, pois não basta apenas ensinar como utilizar as ferramentas tecnológicas, mas e preciso acima de tudo mostrar as possibilidades que elas podem trazer para a melhoria da qualidade de vida. Para que a inclusão aconteça são necessários alguns elementos: dispositivos para a conexão, ou seja, equipamentos; acesso à rede (Internet) e domínio de uso dessas ferramentas.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A Alfabetização Digital se refere ao início do uso dos recursos tecnológicos, tendo como principal objetivo capacitar às pessoas quanto ao uso das ferramentas disponíveis, tais como: editores de texto, planilhas e apresentações; navegação e pesquisas na Internet. A Alfabetização Digital vai além da capacitação tecnológica, ela visa à compreensão do que o universo tecnológico pode abranger suas consequências e responsabilidades.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>
                <w:bCs/>
              </w:rPr>
            </w:pPr>
            <w:r>
              <w:rPr>
                <w:bCs/>
              </w:rPr>
              <w:t>A diferença entre os termos e Inclusão e Alfabetização Digital é pequena, pois a Inclusão se refere propiciar acesso às tecnologias e a Alfabetização se refere à capacitação do uso dessas tecnologias. Porém, ambos os termos possuem uma abrangência muito maior, que é o de proporcionar as pessoas o conhecimento do que as tecnologias podem trazer de melhoria para a qualidade de vida, assim como as responsabilidades e consequências de seu uso, pois não basta apenas ter acesso e saber utilizar as tecnologias, é preciso acima de tudo, saber o que elas podem trazer de benefícios e malefícios para suas vidas.</w:t>
            </w:r>
          </w:p>
          <w:p>
            <w:pPr>
              <w:pStyle w:val="Contedodatabela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>A nossa Escola localiza-se numa área de difícil acesso, sendo assim, os recursos tecnológicos presentes nela são poucos e precários quando comparados às escolas que se localizam nos centros urbanos. No entanto, aos poucos a escola vai adquirindo ferramentas. O principal problema ainda é o acesso à Internet, pois possui apenas uma empresa que fornece o serviço e a qualidade é precária. Sabe-se que o uso pedagógico das ferramentas tecnológicas é muito importante para que haja a diminuição das desigualdades sociais, principalmente no que se refere à exclusão digital, pois hoje em dia, a maioria das pessoas possui acesso às tecnologias, mas muitas delas não estão alfabetizadas e nem incluídas de fato digitalmente. Grande parte dos alunos da nossa escola possui celular, computador e acesso à Internet, mas poucos sabem utilizar os recursos que eles têm, nem ao menos sabem das possibilidades que eles podem trazer, como inclusão no Nível Superior de Ensino e ao mercado de trabalho. A escola é responsável pela formação de cidadãos críticos e atuantes na sociedade, sendo assim, ela pode contribuir muito para que os alunos adquiram as habilidades necessárias para a sua sobrevivência na Terra e para o convívio em grupo. A escola possui poucos recursos tecnológicos, porém, se em suas práticas pedagógicas estiverem incluídas o uso dos recursos tecnológicos como fonte de Inclusão e Alfabetização Digital, as desigualdades aos poucos começam a diminuir e os alunos também começaram a compreender que o uso das tecnologias vai muito além do que estar apenas “conectado” com o mundo exterior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>“</w:t>
            </w:r>
            <w:r>
              <w:rPr/>
              <w:t>A Alfabetização Digital e a Redução das Desigualdades Sociais: Acesso à Educação de Nível Superior e ao Mercado de Trabalho”.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Contedodatabela"/>
              <w:ind w:firstLine="428"/>
              <w:jc w:val="both"/>
              <w:rPr/>
            </w:pPr>
            <w:r>
              <w:rPr/>
              <w:t xml:space="preserve">O tema do P.A proposto pelos alunos do 3º ano do Ensino Médio foi pensado diante da dificuldade que eles encontram em relação ao ingresso na Educação de Nível Superior e ao Mercado de Trabalho, principalmente pela falta de Alfabetização Digital, pois a maioria possui recursos tecnológicos, mas não sabem como utilizá-los a favor da melhoria das condições da qualidade de vida. O desenvolvimento do P.A auxiliará os jovens diante das dificuldades que encontram através de estudos online referentes a conteúdos que caem em provas como o ENEM e vestibulares, além de capacitações que visam a Alfabetização Digital (uso do editor de texto, planilha e apresentação; navegação; uso pedagógico de e-mail e redes sociais). Os alunos percebem que não conseguem se igualarem em competições de provas e nem na inclusão no mercado de trabalho se comparados aos jovens que moram na Zona Urbana, pois não possuem habilidades suficientes, principalmente no que diz respeito à Inclusão Digital; com isso o P.A poderá contribuir para que essas desigualdades reduzam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Formação e capacitação dos professores em relação ao uso pedagógico das TIC;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Prática de pesquisa investigativa;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Trabalhos de Autoria (produção de textos, apresentações e animações).</w:t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Curso de Informática Básica, visando a Alfabetização Digital.</w:t>
            </w:r>
          </w:p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Formação, através de palestra, sobre a importância da Alfabetização e Inclusão Digital, benefícios e malefícios quanto ao uso dos recursos tecnológicos, desafios e possibilidades que as tecnologias nos trazem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Oficina sobre a importância da Alfabetização e Inclusão Digital, benefícios e malefícios quanto ao uso dos recursos tecnológicos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Curso de Informática Básica.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ind w:firstLine="286"/>
              <w:jc w:val="both"/>
              <w:rPr/>
            </w:pPr>
            <w:r>
              <w:rPr/>
              <w:t>A principal desigualdade que poderá ser reduzida é no que diz respeito o preconceito que ainda existe com a população que vive na Zona Rural, pois são considerados “ignorantes” quando o assunto é uso das tecnologias. O curso e a formação poderão proporcionar um melhor entendimento da comunidade em relação à importância que as tecnologias têm para a vida das pessoas. Além disso, a comunidade poderá utilizar desses novos conhecimentos para melhorar a qualidade de vida, através da inserção no mercado de trabalho (não somente como empregados, mas podendo ser autônomos, divulgando e vendendo seus próprios produtos, sendo autores de seus próprios negócios). Com a conscientização de que a Inclusão e a Alfabetização vão além do fato de “estarem conectadas”, as pessoas perceberão que as tecnologias, se bem utilizadas, podem trazem inúmeros benefícios para suas vidas.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44:00Z</dcterms:created>
  <dc:creator>Aline</dc:creator>
  <dc:description/>
  <cp:keywords/>
  <dc:language>en-US</dc:language>
  <cp:lastModifiedBy>Aline</cp:lastModifiedBy>
  <dcterms:modified xsi:type="dcterms:W3CDTF">2018-04-26T00:48:00Z</dcterms:modified>
  <cp:revision>31</cp:revision>
  <dc:subject/>
  <dc:title/>
</cp:coreProperties>
</file>